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 7</w:t>
      </w:r>
    </w:p>
    <w:p>
      <w:pPr>
        <w:pStyle w:val="Normal"/>
        <w:rPr>
          <w:b/>
          <w:b/>
        </w:rPr>
      </w:pPr>
      <w:r>
        <w:rPr>
          <w:b/>
        </w:rPr>
      </w:r>
    </w:p>
    <w:p>
      <w:pPr>
        <w:pStyle w:val="Normal"/>
        <w:rPr>
          <w:rFonts w:ascii="Arial" w:hAnsi="Arial" w:cs="Arial"/>
          <w:b/>
          <w:b/>
          <w:color w:val="000000"/>
          <w:sz w:val="20"/>
          <w:szCs w:val="20"/>
        </w:rPr>
      </w:pPr>
      <w:bookmarkStart w:id="0" w:name="x--CCT333_Tutorial_7%3A_Physical_Computi"/>
      <w:bookmarkEnd w:id="0"/>
      <w:r>
        <w:rPr>
          <w:rFonts w:cs="Arial" w:ascii="Arial" w:hAnsi="Arial"/>
          <w:b/>
          <w:color w:val="000000"/>
          <w:sz w:val="20"/>
          <w:szCs w:val="20"/>
        </w:rPr>
        <w:t>Write four paragraphs to define the term 'physical computing'. (4 paragraph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w:t>
      </w:r>
      <w:r>
        <w:rPr>
          <w:rFonts w:cs="Arial" w:ascii="Arial" w:hAnsi="Arial"/>
          <w:color w:val="000000"/>
          <w:sz w:val="20"/>
          <w:szCs w:val="20"/>
        </w:rPr>
        <w:t>Physical computing’ means building interactive systems by the use of software and hardware that can sense and respond to the analog world. It is a creative way for understanding human beings’ relationships to the digital world. It makes the unclear message become clear. It’s a different type of technology that is highly advanced digitally. It’s a new interactive way of a new er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ording to Hiroshi Ishii, physical computing tries to give the physical form to digital information. For example, in his video he has a music bottle which demonstrates the weather conditions that is stored in the bottle. It allows direct manipulation of input representation (weather condition) which is layered to sound realistic. This makes people communicate their message and through manipulation it becomes tangible, believable and realisti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urrell Biship’s video, he demonstrates that the physical representations are abstract representations of value because it is the forms and behaviors that make the object what it is. It is through these forms and behavior that give the object its character. His main purpose is to design objects (coins in this case) that are self evident, whether they are physical or virtual. Mechanically objects have its properties, that it is given value. It is sometimes written on it but the real value is not the physical thing, it has ownership but it’s not written on it but we accept it. Objects are seen as representations of certain things but there’s more value toward that object if seen differently and it may have more purpose to it if given the observation. Any object that you can physically touch or hold it can be brought into a virtual prop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ill Gaver installed different sensors and electronic components into table to describe people’s behaviors. Whatever mood someone is in, the energy level (weight) from that person is measured and the sensors translate the force into different displays. If someone is in a bad mood the table is designed to show the people around them to see that the person is in bad mood. It is an interactive way to communicate people’s emotions subtly, so that people are aware of the unseen emotions that are being displayed on the t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Here are two links to videos describing new authoring devices for prototyping, which include software and technical information. Write two paragraphs each describing their prototyping methods, and describing what they are enabled to do. (4 paragraphs)</w:t>
      </w:r>
      <w:r>
        <w:rPr>
          <w:rFonts w:cs="Arial" w:ascii="Arial" w:hAnsi="Arial"/>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Reflective Physical Prototyping through Integrated Design, Test and Analysi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is video is about prototyping through designs, tests and analysis through different types of digital technologies. Sam tries to make a hand motion GPS device, so if you tilt it to the right it scrolls to the right and vice versa (kind of like the iPhone). As he connects the physical objects into the device he than turns it into a virtual component, so basically he make the physical interaction into and virtual interaction. He sets it up in the Virtual aspect so he can also use it in the physical aspe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e makes a durable prototype to test his design, so that he tries it with other users who are familiar to this type of work. This is a good example to try without actually spending money on to see if the design is worth it. He records this process to see the usage of the device and as he tests and analyze to see if there are any other problems from other viewers inpu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Style w:val="Emphasis"/>
        </w:rPr>
      </w:pPr>
      <w:r>
        <w:rPr/>
        <w:br/>
      </w:r>
      <w:r>
        <w:rPr>
          <w:b/>
        </w:rPr>
        <w:t>Exemplar: Authoring Sensor-based Interactions by Demonstration</w:t>
      </w:r>
      <w:r>
        <w:rPr>
          <w:rStyle w:val="Emphasis"/>
        </w:rPr>
        <w:br/>
      </w:r>
    </w:p>
    <w:p>
      <w:pPr>
        <w:pStyle w:val="Normal"/>
        <w:rPr>
          <w:rFonts w:ascii="Arial" w:hAnsi="Arial" w:cs="Arial"/>
          <w:color w:val="000000"/>
          <w:sz w:val="20"/>
          <w:szCs w:val="20"/>
        </w:rPr>
      </w:pPr>
      <w:r>
        <w:rPr>
          <w:rFonts w:cs="Arial" w:ascii="Arial" w:hAnsi="Arial"/>
          <w:color w:val="000000"/>
          <w:sz w:val="20"/>
          <w:szCs w:val="20"/>
        </w:rPr>
        <w:t>The Exemplar involves prototypes interactions involving sensors. When it comes to sensors it has to precise because if it is a little off it can throw you off. The signals have to exact so someone experienced has to make sure the movement and action is aligned. Dan reviews and edit visual representations of the movement, through a couple tests. He designs a helmet with blinking signals on the back of it, so when he tilts left the left signal blinks and vice-versa on the other sid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 remote is also present in order to press a button depending on the cyclist because this button is optional. Exemplar allows designers to output continuous values corresponding to signal values. A user is able to create their own designs with sensor materials and with low efficiency. They get feedback from other designers to see if their prototype representation is successful or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35:00Z</dcterms:created>
  <dc:creator>Sharon David</dc:creator>
  <dc:description/>
  <cp:keywords/>
  <dc:language>en-US</dc:language>
  <cp:lastModifiedBy>Sharon David</cp:lastModifiedBy>
  <dcterms:modified xsi:type="dcterms:W3CDTF">2010-03-22T05:20:00Z</dcterms:modified>
  <cp:revision>18</cp:revision>
  <dc:subject/>
  <dc:title>Lab 7</dc:title>
</cp:coreProperties>
</file>